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1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 02.03.2021 № 2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914" w:type="dxa"/>
        <w:jc w:val="left"/>
        <w:tblInd w:w="-6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986"/>
        <w:gridCol w:w="1985"/>
        <w:gridCol w:w="1984"/>
        <w:gridCol w:w="850"/>
        <w:gridCol w:w="45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41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-точ-ник фи-нан-сиро-вания</w:t>
            </w:r>
          </w:p>
        </w:tc>
        <w:tc>
          <w:tcPr>
            <w:tcW w:w="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14" w:type="dxa"/>
        <w:jc w:val="left"/>
        <w:tblInd w:w="-681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6"/>
        <w:gridCol w:w="1986"/>
        <w:gridCol w:w="1985"/>
        <w:gridCol w:w="1984"/>
        <w:gridCol w:w="850"/>
        <w:gridCol w:w="455"/>
        <w:gridCol w:w="426"/>
        <w:gridCol w:w="425"/>
        <w:gridCol w:w="396"/>
        <w:gridCol w:w="454"/>
        <w:gridCol w:w="426"/>
        <w:gridCol w:w="425"/>
        <w:gridCol w:w="396"/>
        <w:gridCol w:w="454"/>
        <w:gridCol w:w="426"/>
        <w:gridCol w:w="425"/>
        <w:gridCol w:w="425"/>
        <w:gridCol w:w="2410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вышение уровня рождаемости, поддержка семьи, материнства и детства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141,897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12,915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74,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73,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50,2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76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ание показателя ежегодного снижения численности населения в среднем на уровне 0,6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молодых семей, принявших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направленных на стимулирование рождаемости, до 538 сем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щего коэффициента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ого фестиваля «Лучшая молодая сем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молодежной политики, физической культуры и спорта Рязанской области, главное управление ЗАГС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и (на 1000 населения) до 8,4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абортов на 3,5%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младенческой смертности до 3,6 умерших на 1000 родившихся живыми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естивалей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39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18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47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94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-регионального фестиваля молодых семей «Мама, папа, 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а «Торжественная регистрация рождения «Наш малыш», приуроченного к Международному дню защиты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С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ЗАГС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ого областного фестиваля для всей семьи «Во! СемьЯ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71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0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2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2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дание рекламной и информационной продукции в виде специализирован-ной литературы, буклетов, видеопередач, раздаточного материала по стимулированию рождаемости, улучшению положения семей, имеющи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89,915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9,915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орудованием медицинских организаций, оказывающих медицинскую помощь новорожденным и недоношенным де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драв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дра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583,1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7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462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БУ РО на проведение международной научно-практи-ческой конферен-ции «Демографи-ческие вызовы Российской Федерации. Роль областных клинических и республиканских больниц в улучшении демографической ситуации и реализации демографической поли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драв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Укрепление и развитие института семьи, возрождение и сохранение семейных ценностей и семейного образа жизни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193,18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3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3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2,890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4,495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8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жидаемой продолжительности жизни населения до 78,5 лет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уммарного коэффициен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и до 1,639 рождения на одну женщин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семей, находящихся в социально опасном положении, на 9,8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емей, принявших участие в мероприятиях, направленных на повышение престижа семьи, до 253 челове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ОНКО, принявших участие в проведении социально значимых мероприятий и проектов, направленных на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а «Золото и бриллианты Рязанщины», посвященного супружеским парам, прожившим в браке 50 и 6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С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С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осударственным образовательным организациям на проведение областного обра-зовательного и оздоровительного семейного фестиваля «Мы – вмест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азвитие института семьи, возрождение и сохранение семейных ценностей и семейного образа жизни, до 2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участников социальных рекламных акций, направленных на пропаганду семейных ценностей, до 5850 челове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области, информированного о реализации семейной и демографической политики, до 5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семей, получивших меры социальной поддержки, </w:t>
              <w:br/>
              <w:t>до 63 челове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БУ РО и ГАУ РО на проведение в течение года цикла мероприятий «Семья – единство помыслов и де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и туризма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, ГАУ 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, посвященных Дню семьи, любви и вер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С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С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БУ РО и ГАУ РО на проведение праздничных мероприятий, посвященных Дню семьи, любви и вер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и туризма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, ГАУ 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БУ РО на проведение комплексных реабилитацион-ных мероприятий с семьями, имеющими детей, в сенсорных комнатах, функ-ционирующих на базе ГБУ РО - комплексных центров социального обслуживания населения (отделениям психолого-педагогической помощи семье и дет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защиты населения Рязанской области*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05,18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5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24,890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4,495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информационной брошюры по мерам социальной поддержки семей и детей, преду-смотренным федеральным и региональным законодатель-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защиты населения Рязанской области*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защиты населения Рязанской области*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бла-готворительного марафо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любовью к детям!» (далее – Марафон)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размещение на региональном телевидении рекламных видеороликов о проведении Мараф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наружной рекламы по проведению Мараф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защиты населения Рязанской области*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защиты населения Рязанской области*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4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ых рекламных акций, направленных на пропаганду семьи, семейны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печати и массовых коммуникаций Рязанской области**, министер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ела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информационной политик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печати и массовых коммуникаций Рязанской области**, министер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ела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информационной политик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приобретение, распространение, размещение полиграфической продукции, наружной рекламы, рекламно-информационных материалов по пропаганде семьи, семейны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печати и массовых коммуникаций Рязанской области**, министер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ела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информационной политик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печати и массовых коммуникаций Рязанской области**, министерств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ела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информационной политик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создание, размещение социальной рекламы, информационных материалов социального характера демографической направленности в электронных и печатных средствах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печати и массовых коммуникаций Рязанской области**, министерство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елам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информационной политик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печати и массовых коммуникаций Рязанской области**, министерство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елам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и информационной политик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ind w:right="-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СО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уществляющим проведение социально значимых мероприятий и проектов, направленных на укрепление и развитие института семьи, возрождение и сохранение семейных ценностей и семейного образа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Развитие семейных форм устройства детей-сирот и детей, оставшихся без попечения родителей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993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4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етей-сирот и детей, оставшихся без попечения родителей, до 3472 челове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иемных семей до 490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- сирот и дете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шихся без попечения родителей, устроенных в приемные семьи, до 739 челове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численности детей-сирот и детей, оставшихся без попечения родителей, состоящих на учете в региональном банке данных о детях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шихся без попечения родителей, до 567 челове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ОНКО, принявших участие в проведении</w:t>
            </w:r>
          </w:p>
        </w:tc>
      </w:tr>
      <w:tr>
        <w:trPr>
          <w:trHeight w:val="30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осударственным образовательным организациям на проведение областного фестиваля выпускников областных интернатных учреждений и коррекционных школ «Расправь крыл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6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осударственным образовательным организациям на проведение областного фестиваля «Чужих детей не быва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значимых мероприятий и проектов, направленных на поддержку детей-</w:t>
            </w:r>
          </w:p>
          <w:p>
            <w:pPr>
              <w:pStyle w:val="Normal"/>
              <w:autoSpaceDE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 и детей, оставшихся без попечения родителей, до 2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осударственным образовательным организациям на проведение областного фестиваля замещающих семей, приуроченного к Дню мат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иные цели государственным образовательным организациям на проведение областного фестиваля творчества воспитанников интернатных учреждений и коррекционных школ «Подсолнуш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СОНКО, осуществляющим проведение социально значимых мероприятий и проектов, направленных на поддержку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5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Реализация регионального проекта «Поддержка семей, имеющих детей (Рязанская область)», направленного на достижение результатов реализации федерального проекта «Поддержка семей, имеющих детей»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44,587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9,896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9,896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9,896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9,896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не менее 0,04 млн. единиц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нарастающим итогом с 2019 го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граждан, положительно оценивших качество услуг психолого-педагогической, методической и консультативной помощи, от общего 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СОНКО, осуществляющим проведение социально значимых мероприятий и проектов, направленных на поддержку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братившихся за получением услуги, до 55%</w:t>
            </w:r>
          </w:p>
        </w:tc>
      </w:tr>
      <w:tr>
        <w:trPr>
          <w:trHeight w:val="39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цион-ной помощи гражданам, имеющим детей (предоставление грантов в форме субсид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99,587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9,896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9,896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9,896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9,896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Реализация регионального проекта «Современная школа (Рязанская область)», направленного на достижение результатов реализации федерального проекта «Современная школа»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не менее 0,02 млн. единиц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чения родителе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</w:t>
            </w:r>
          </w:p>
        </w:tc>
      </w:tr>
      <w:tr>
        <w:trPr>
          <w:trHeight w:val="16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целях оказания услуг психолого-педагогической, методической и консультативной помощи родителям законным представителям) детей, а также гражданам, (желающим принять 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 свои семьи дет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нтов в форме субсидий некоммерческим организаци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7872,671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355,915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3,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2,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798,122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45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47,042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108,246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62,546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862,546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6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 До реорганизации в министерство труда и социальной защиты населения Рязанской области.</w:t>
      </w:r>
    </w:p>
    <w:p>
      <w:pPr>
        <w:pStyle w:val="Normal"/>
        <w:autoSpaceDE w:val="false"/>
        <w:ind w:right="24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 До реорганизации в министерство по делам территорий и информационной политике Рязанской области.</w:t>
      </w:r>
    </w:p>
    <w:p>
      <w:pPr>
        <w:pStyle w:val="Normal"/>
        <w:autoSpaceDE w:val="false"/>
        <w:ind w:right="24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эффективности исполнения подпрограммы</w:t>
      </w:r>
    </w:p>
    <w:p>
      <w:pPr>
        <w:pStyle w:val="Normal"/>
        <w:numPr>
          <w:ilvl w:val="0"/>
          <w:numId w:val="0"/>
        </w:numPr>
        <w:autoSpaceDE w:val="false"/>
        <w:ind w:left="-1134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459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89"/>
        <w:gridCol w:w="4799"/>
        <w:gridCol w:w="2334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4"/>
      </w:tblGrid>
      <w:tr>
        <w:trPr>
          <w:trHeight w:val="1279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индикато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 (базовый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59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89"/>
        <w:gridCol w:w="4799"/>
        <w:gridCol w:w="2334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4"/>
      </w:tblGrid>
      <w:tr>
        <w:trPr>
          <w:tblHeader w:val="true"/>
          <w:trHeight w:val="5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5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пы убыли численности населения Рязанской област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6</w:t>
            </w:r>
          </w:p>
        </w:tc>
      </w:tr>
      <w:tr>
        <w:trPr>
          <w:trHeight w:val="9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молодых семей, принявших участие в мероприятиях, направленных на стимулирование рождаемост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елов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</w:t>
            </w:r>
          </w:p>
        </w:tc>
      </w:tr>
      <w:tr>
        <w:trPr>
          <w:trHeight w:val="70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эффициент родившихся на 1000 на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,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,4</w:t>
            </w:r>
          </w:p>
        </w:tc>
      </w:tr>
      <w:tr>
        <w:trPr>
          <w:trHeight w:val="70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кращение числа абор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 (от уровня базового года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9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5</w:t>
            </w:r>
          </w:p>
        </w:tc>
      </w:tr>
      <w:tr>
        <w:trPr>
          <w:trHeight w:val="6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ладенческая смертност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учаев на 1000 родившихся живы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6</w:t>
            </w:r>
          </w:p>
        </w:tc>
      </w:tr>
      <w:tr>
        <w:trPr>
          <w:trHeight w:val="11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жидаемая продолжительность жизни насел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исло л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0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1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2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3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3,8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4,5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5,4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6,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7,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7,7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8,5</w:t>
            </w:r>
          </w:p>
        </w:tc>
      </w:tr>
      <w:tr>
        <w:trPr>
          <w:trHeight w:val="84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ммарный коэффициент рождаемост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исло рождений на одну женщин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55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5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6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6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5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5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54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55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5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59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6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639</w:t>
            </w:r>
          </w:p>
        </w:tc>
      </w:tr>
      <w:tr>
        <w:trPr>
          <w:trHeight w:val="69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нижение количества семей, находящихся в социально опасном положен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 (от уровня базового года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,8</w:t>
            </w:r>
          </w:p>
        </w:tc>
      </w:tr>
      <w:tr>
        <w:trPr>
          <w:trHeight w:val="86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семей, принявших участие в мероприятиях, направленных на повышение престижа семь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елов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3</w:t>
            </w:r>
          </w:p>
        </w:tc>
      </w:tr>
      <w:tr>
        <w:trPr>
          <w:trHeight w:val="54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семей, получивших меры социальной поддерж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елов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3</w:t>
            </w:r>
          </w:p>
        </w:tc>
      </w:tr>
      <w:tr>
        <w:trPr>
          <w:trHeight w:val="82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участников социальных рекламных акций, направленных на пропаганду семейных ценност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елов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850</w:t>
            </w:r>
          </w:p>
        </w:tc>
      </w:tr>
      <w:tr>
        <w:trPr>
          <w:trHeight w:val="1301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СОНКО, принявших участие в проведении социально значимых мероприятий и проектов, направленных на укрепление и развитие института семьи, возрождение и сохранение семейных ценностей и семейного образа жизн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дини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</w:tr>
      <w:tr>
        <w:trPr>
          <w:trHeight w:val="85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населения Рязанской области, информированного о реализации семейной и демографической полит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 (от уровня базового года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</w:tr>
      <w:tr>
        <w:trPr>
          <w:trHeight w:val="941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детей-сирот и детей, оставшихся без попечения родит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елов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6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72</w:t>
            </w:r>
          </w:p>
        </w:tc>
      </w:tr>
      <w:tr>
        <w:trPr>
          <w:trHeight w:val="699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приемных сем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елов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3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4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8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90</w:t>
            </w:r>
          </w:p>
        </w:tc>
      </w:tr>
      <w:tr>
        <w:trPr>
          <w:trHeight w:val="5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детей-сирот и детей, оставшихся без попечения родителей, устроенных в приемные семь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елов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39</w:t>
            </w:r>
          </w:p>
        </w:tc>
      </w:tr>
      <w:tr>
        <w:trPr>
          <w:trHeight w:val="114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исленность детей-сирот и детей, оставшихся без попечения родителей, состоящих на учете в региональном банке данных о детях, оставшихся без попечения родит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елов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5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5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3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7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67</w:t>
            </w:r>
          </w:p>
        </w:tc>
      </w:tr>
      <w:tr>
        <w:trPr>
          <w:trHeight w:val="110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СОНКО, принявших участие в проведении социально значимых мероприятий и проектов, направленных на поддержку детей-сирот и детей, оставшихся без попечения родит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дини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казатели регионального проекта «Поддержка семей, имеющих детей (Рязанская область)»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нарастающим итогом с 2019 го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лн. едини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114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казатели регионального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школа (Рязанская область)»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лн. едини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13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u w:val="single"/>
        </w:rPr>
        <w:tab/>
        <w:tab/>
        <w:tab/>
        <w:t xml:space="preserve"> 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4"/>
            </w:rPr>
            <w:t>17130  01.03.2021 10:03:45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7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28:00Z</dcterms:created>
  <dc:creator>User</dc:creator>
  <dc:description/>
  <cp:keywords/>
  <dc:language>en-US</dc:language>
  <cp:lastModifiedBy>Лёксина М.А.</cp:lastModifiedBy>
  <cp:lastPrinted>2021-02-17T12:19:00Z</cp:lastPrinted>
  <dcterms:modified xsi:type="dcterms:W3CDTF">2021-03-02T14:03:00Z</dcterms:modified>
  <cp:revision>5</cp:revision>
  <dc:subject/>
  <dc:title>Приложение</dc:title>
</cp:coreProperties>
</file>